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strzeżenie publiczne dotyczące żywności:</w:t>
      </w:r>
    </w:p>
    <w:p>
      <w:pPr>
        <w:pStyle w:val="Normal"/>
        <w:autoSpaceDE w:val="false"/>
        <w:spacing w:lineRule="auto" w:line="360"/>
        <w:jc w:val="center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b/>
        </w:rPr>
        <w:t>Wycofanie produktu pn. „Sol &amp; Mar Kawałki kałamarnicy olbrzymiej, 3x80 g” – „o smaku czosnku” oraz „o smaku paprykowym”, z datą minimalnej trwałości 31.12.2023</w:t>
      </w:r>
    </w:p>
    <w:p>
      <w:pPr>
        <w:pStyle w:val="Normal"/>
        <w:spacing w:lineRule="auto" w:line="360"/>
        <w:jc w:val="both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odukt może zawierać naturalnie występujące kryształki soli (struwitu), przypominające odłamki szkła. Ugryzienie takiego kryształku może doprowadzić do zranienia w obrębie jamy ust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odukt – „Sol &amp; Mar Kawałki kałamarnicy olbrzymiej, 3x80 g” – „o smaku czosnku” oraz „o smaku paprykowym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lang w:val="en-US"/>
        </w:rPr>
        <w:t>Producent –  Conservas Selectas de Galicia S.L., Hiszpania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Data minimalnej trwałości</w:t>
      </w:r>
      <w:r>
        <w:rPr/>
        <w:t>: 31.12.202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Lidl sp. z o.o. sp. k., w której produkt był sprzedawany, wycofuje z obrotu i od konsumentów wskazaną partię produkt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Calibri"/>
        </w:rPr>
        <w:t xml:space="preserve">Organy Państwowej Inspekcji Sanitarnej nadzorują działania prowadzone przez przedsiębiorcę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Default"/>
        <w:spacing w:lineRule="auto" w:line="360"/>
        <w:jc w:val="both"/>
        <w:rPr/>
      </w:pPr>
      <w:r>
        <w:rPr/>
        <w:t>Konsumenci nie powinni spożywać wskazanego w ostrzeżeniu produktu.</w:t>
      </w:r>
    </w:p>
    <w:p>
      <w:pPr>
        <w:pStyle w:val="Default"/>
        <w:spacing w:lineRule="auto" w:line="360"/>
        <w:jc w:val="both"/>
        <w:rPr/>
      </w:pPr>
      <w:r>
        <w:rPr/>
        <w:t>Informacja dla klientów przygotowana przez Lidl sp. z o.o. sp.k. znajduje się w załącz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129" w:footer="0" w:bottom="12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-Bold">
    <w:charset w:val="ee"/>
    <w:family w:val="auto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Headercontent">
    <w:name w:val="headercontent"/>
    <w:qFormat/>
    <w:rPr/>
  </w:style>
  <w:style w:type="character" w:styleId="Second">
    <w:name w:val="second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25:00Z</dcterms:created>
  <dc:creator>mkaluza</dc:creator>
  <dc:description/>
  <cp:keywords/>
  <dc:language>en-US</dc:language>
  <cp:lastModifiedBy>Maciej Kaluza</cp:lastModifiedBy>
  <cp:lastPrinted>2017-11-02T11:28:00Z</cp:lastPrinted>
  <dcterms:modified xsi:type="dcterms:W3CDTF">2017-11-02T10:57:00Z</dcterms:modified>
  <cp:revision>3</cp:revision>
  <dc:subject/>
  <dc:title>Ostrzeżenia o niebezpiecznej żywności</dc:title>
</cp:coreProperties>
</file>